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8"/>
        <w:gridCol w:w="1134"/>
        <w:gridCol w:w="709"/>
        <w:gridCol w:w="1417"/>
        <w:gridCol w:w="2410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7.10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ARIERA CALARA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Perioada de cazare in adopost expira incepand 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7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-A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Perioada de cazare in adopost expira incepand 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7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 –A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Perioada de cazare in adopost expira incepand 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7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-A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Perioada de cazare in adopost expira incepand 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7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-A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Perioada de cazare in adopost expira incepand 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7.11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0-17T13:44:00Z</cp:lastPrinted>
  <dcterms:modified xsi:type="dcterms:W3CDTF">2024-12-10T06:59:00Z</dcterms:modified>
  <cp:revision>8</cp:revision>
  <dc:subject/>
  <dc:title/>
</cp:coreProperties>
</file>