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1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DEPOU BRAI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44"/>
                <w:szCs w:val="44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  <w:vertAlign w:val="subscript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3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DEPOU BRAI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3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STR.INDUSTR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3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22T08:20:00Z</cp:lastPrinted>
  <dcterms:modified xsi:type="dcterms:W3CDTF">2024-11-22T06:20:00Z</dcterms:modified>
  <cp:revision>47</cp:revision>
  <dc:subject/>
  <dc:title/>
</cp:coreProperties>
</file>