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1843"/>
        <w:gridCol w:w="2693"/>
        <w:gridCol w:w="2037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07.06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Calea Calarasilo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4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ioa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01.07.2024</w:t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Calea Calarasilo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4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tigr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Calea Calarasilo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4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tigr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Calea Calarasilo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4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Calea Calarasilo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4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8:14:00Z</dcterms:created>
  <dc:creator>user</dc:creator>
  <dc:description/>
  <dc:language>en-US</dc:language>
  <cp:lastModifiedBy>user</cp:lastModifiedBy>
  <cp:lastPrinted>2024-06-05T09:41:00Z</cp:lastPrinted>
  <dcterms:modified xsi:type="dcterms:W3CDTF">2024-06-07T08:18:00Z</dcterms:modified>
  <cp:revision>4</cp:revision>
  <dc:subject/>
  <dc:title/>
</cp:coreProperties>
</file>