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3.06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ort Hercule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667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erioa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04.07.2023</w:t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ort Hercule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7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ort Hercule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7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ort Hercule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ort Hercule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8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ma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ort Hercule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8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+al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Aleea Mecanizatorilo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8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ort Hercule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8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gr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ort Hercule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8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neg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1:15:00Z</dcterms:created>
  <dc:creator>user</dc:creator>
  <dc:description/>
  <dc:language>en-US</dc:language>
  <cp:lastModifiedBy>user</cp:lastModifiedBy>
  <cp:lastPrinted>2023-02-02T12:46:00Z</cp:lastPrinted>
  <dcterms:modified xsi:type="dcterms:W3CDTF">2023-06-13T11:19:00Z</dcterms:modified>
  <cp:revision>4</cp:revision>
  <dc:subject/>
  <dc:title/>
</cp:coreProperties>
</file>