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3.05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Hipodrom, Cimitirul “Sf.Constantin”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3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lang w:val="en-US"/>
              </w:rPr>
              <w:t>16.06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Hipodrom, Cimitirul “Sf.Constantin”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3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Hipodrom, Cimitirul “Sf.Constantin”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3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Hipodrom, Cimitirul “Sf.Constantin”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63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+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7:52:00Z</dcterms:created>
  <dc:creator>user</dc:creator>
  <dc:description/>
  <cp:keywords/>
  <dc:language>en-US</dc:language>
  <cp:lastModifiedBy>user</cp:lastModifiedBy>
  <cp:lastPrinted>2023-02-02T12:46:00Z</cp:lastPrinted>
  <dcterms:modified xsi:type="dcterms:W3CDTF">2023-05-23T11:43:00Z</dcterms:modified>
  <cp:revision>5</cp:revision>
  <dc:subject/>
  <dc:title/>
</cp:coreProperties>
</file>