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767"/>
        <w:gridCol w:w="2388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5.10.2022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adu Negru, Platanulu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6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+alb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c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ioa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6.10.2022</w:t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adu Negru, Platanulu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6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c</w:t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adu Negru, Platanulu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6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gri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c</w:t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0:46:00Z</dcterms:created>
  <dc:creator>user</dc:creator>
  <dc:description/>
  <dc:language>en-US</dc:language>
  <cp:lastModifiedBy>user</cp:lastModifiedBy>
  <cp:lastPrinted>2022-09-27T10:34:00Z</cp:lastPrinted>
  <dcterms:modified xsi:type="dcterms:W3CDTF">2022-10-05T10:50:00Z</dcterms:modified>
  <cp:revision>4</cp:revision>
  <dc:subject/>
  <dc:title/>
</cp:coreProperties>
</file>