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9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0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9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ret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5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nsilvaniei, Metro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5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aratul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5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ret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5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nsilvaniei, Metro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5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aratul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nsilvaniei, Metro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ansilvaniei, Metro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8T07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