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6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ul Nav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55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558879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Perioada de cazare in adapost expira incepand cu data de 16.04.2018</w:t>
            </w:r>
          </w:p>
        </w:tc>
      </w:tr>
      <w:tr>
        <w:trPr>
          <w:trHeight w:val="364" w:hRule="atLeast"/>
        </w:trPr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Galat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2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ul Nav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2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ul Nav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ul Nav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din, Calea Galat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ul Nava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din, Comet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din, Calea Galat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3-27T09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