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368"/>
        <w:gridCol w:w="2396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4.04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podrom, Pietati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erioada de cazare in adapost expira incepand cu data de 25.04.2018</w:t>
            </w:r>
          </w:p>
        </w:tc>
      </w:tr>
      <w:tr>
        <w:trPr>
          <w:trHeight w:val="364" w:hRule="atLeast"/>
        </w:trPr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podrom, Pietati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+crem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or, Fundatia Lumin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r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or, Fundatia Lumin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Mircea Malaeru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9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+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or, Fundatia Lumin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7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05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