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6"/>
        <w:gridCol w:w="1499"/>
        <w:gridCol w:w="1545"/>
        <w:gridCol w:w="1654"/>
        <w:gridCol w:w="1259"/>
        <w:gridCol w:w="2505"/>
        <w:gridCol w:w="2846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2.02.2018 si repartizati in boxe</w:t>
            </w:r>
          </w:p>
        </w:tc>
      </w:tr>
      <w:tr>
        <w:trPr>
          <w:trHeight w:val="555" w:hRule="atLeast"/>
        </w:trPr>
        <w:tc>
          <w:tcPr>
            <w:tcW w:w="40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4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0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Aleea Cocorilo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60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erioada de cazare in adapost expira incepand cu data de 15.03.2018</w:t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9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Aleea Cocorilo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9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Aleea Lebede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9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+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Aleea Cocorilo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9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9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2-26T07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