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259"/>
        <w:gridCol w:w="2505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9.03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Aleea Lebed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95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grat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Perioada de cazare in adapost expira incepand cu data de 09.04.2018</w:t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hail Kogalniceanu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9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ilita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9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ipodromului, bl.C1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9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ipodromului, bl.C1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9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Dorne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9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Dorne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9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Dorne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9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Dorne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9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Dorne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9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1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Dorne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0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Dorne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0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Dorne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0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3-21T07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